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del w:id="0" w:author="KTL" w:date="2002-10-31T12:30:00Z">
        <w:r>
          <w:rPr>
            <w:b/>
            <w:color w:val="000000"/>
            <w:sz w:val="28"/>
          </w:rPr>
          <w:delText>DOSE-RESPONSE</w:delText>
        </w:r>
      </w:del>
      <w:ins w:id="1" w:author="KTL" w:date="2002-10-31T12:30:00Z">
        <w:r>
          <w:rPr>
            <w:b/>
            <w:color w:val="000000"/>
            <w:sz w:val="28"/>
          </w:rPr>
          <w:t>DOSE RESPONSE</w:t>
        </w:r>
      </w:ins>
      <w:r>
        <w:rPr>
          <w:b/>
          <w:color w:val="000000"/>
          <w:sz w:val="28"/>
        </w:rPr>
        <w:t xml:space="preserve"> ANALYSIS </w:t>
      </w:r>
      <w:del w:id="2" w:author="KTL" w:date="2002-10-31T12:30:00Z">
        <w:r>
          <w:rPr>
            <w:b/>
            <w:color w:val="000000"/>
            <w:sz w:val="28"/>
          </w:rPr>
          <w:delText>ON</w:delText>
        </w:r>
      </w:del>
      <w:ins w:id="3" w:author="KTL" w:date="2002-10-31T12:30:00Z">
        <w:r>
          <w:rPr>
            <w:b/>
            <w:color w:val="000000"/>
            <w:sz w:val="28"/>
          </w:rPr>
          <w:t>OF</w:t>
        </w:r>
      </w:ins>
      <w:r>
        <w:rPr>
          <w:b/>
          <w:color w:val="000000"/>
          <w:sz w:val="28"/>
        </w:rPr>
        <w:t xml:space="preserve"> 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 w:ascii="Times New Roman" w:hAnsi="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del w:id="4" w:author="KTL" w:date="2002-10-31T12:30:00Z">
        <w:r>
          <w:rPr>
            <w:b/>
            <w:color w:val="000000"/>
          </w:rPr>
          <w:delText>Dose-response</w:delText>
        </w:r>
      </w:del>
      <w:ins w:id="5" w:author="KTL" w:date="2002-10-31T12:30:00Z">
        <w:r>
          <w:rPr>
            <w:b/>
            <w:color w:val="000000"/>
          </w:rPr>
          <w:t>Dose response</w:t>
        </w:r>
      </w:ins>
      <w:r>
        <w:rPr>
          <w:b/>
          <w:color w:val="000000"/>
        </w:rPr>
        <w:t xml:space="preserve"> analysis </w:t>
      </w:r>
      <w:del w:id="6" w:author="KTL" w:date="2002-10-31T12:30:00Z">
        <w:r>
          <w:rPr>
            <w:b/>
            <w:color w:val="000000"/>
          </w:rPr>
          <w:delText>on</w:delText>
        </w:r>
      </w:del>
      <w:ins w:id="7" w:author="KTL" w:date="2002-10-31T12:30:00Z">
        <w:r>
          <w:rPr>
            <w:b/>
            <w:color w:val="000000"/>
          </w:rPr>
          <w:t>of</w:t>
        </w:r>
      </w:ins>
      <w:r>
        <w:rPr>
          <w:b/>
          <w:color w:val="000000"/>
        </w:rPr>
        <w:t xml:space="preserve"> 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w:t>
      </w:r>
      <w:ins w:id="8" w:author="KTL" w:date="2002-10-31T12:30:00Z">
        <w:r>
          <w:rPr>
            <w:color w:val="000000"/>
            <w:sz w:val="24"/>
            <w:lang w:val="en-US"/>
          </w:rPr>
          <w:t xml:space="preserve">(day 8 postexposure) </w:t>
        </w:r>
      </w:ins>
      <w:r>
        <w:rPr>
          <w:color w:val="000000"/>
          <w:sz w:val="24"/>
          <w:lang w:val="en-US"/>
        </w:rPr>
        <w:t xml:space="preserve">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w:t>
      </w:r>
      <w:ins w:id="9" w:author="KTL" w:date="2002-10-31T12:30:00Z">
        <w:r>
          <w:rPr>
            <w:color w:val="000000"/>
            <w:lang w:val="en-US"/>
          </w:rPr>
          <w:t>t</w:t>
        </w:r>
      </w:ins>
      <w:r>
        <w:rPr>
          <w:color w:val="000000"/>
          <w:lang w:val="en-US"/>
        </w:rPr>
        <w:t>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xml:space="preserve">; hw denoting allele originally from H/W rats) results </w:t>
      </w:r>
      <w:ins w:id="10" w:author="KTL" w:date="2002-10-31T12:30:00Z">
        <w:r>
          <w:rPr>
            <w:color w:val="000000"/>
            <w:sz w:val="24"/>
          </w:rPr>
          <w:t xml:space="preserve">in </w:t>
        </w:r>
      </w:ins>
      <w:r>
        <w:rPr>
          <w:color w:val="000000"/>
          <w:sz w:val="24"/>
        </w:rPr>
        <w:t>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Lines A, B, and C exhibit highly different LD50 values for TCDD: &gt;10</w:t>
      </w:r>
      <w:del w:id="11" w:author="KTL" w:date="2002-10-31T12:30:00Z">
        <w:r>
          <w:rPr>
            <w:color w:val="000000"/>
            <w:sz w:val="24"/>
          </w:rPr>
          <w:delText xml:space="preserve"> </w:delText>
        </w:r>
      </w:del>
      <w:r>
        <w:rPr>
          <w:color w:val="000000"/>
          <w:sz w:val="24"/>
        </w:rPr>
        <w:t xml:space="preserve">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xml:space="preserve">. The ambient temperature in </w:t>
      </w:r>
      <w:ins w:id="12" w:author="KTL" w:date="2002-10-31T12:30:00Z">
        <w:r>
          <w:rPr>
            <w:color w:val="000000"/>
            <w:lang w:val="en-US"/>
          </w:rPr>
          <w:t xml:space="preserve">the </w:t>
        </w:r>
      </w:ins>
      <w:r>
        <w:rPr>
          <w:color w:val="000000"/>
          <w:lang w:val="en-US"/>
        </w:rPr>
        <w:t>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t xml:space="preserve">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w:t>
      </w:r>
      <w:ins w:id="13" w:author="KTL" w:date="2002-10-31T12:30:00Z">
        <w:r>
          <w:rPr/>
          <w:t xml:space="preserve"> </w:t>
        </w:r>
      </w:ins>
      <w:r>
        <w:rPr/>
        <w:t>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xml:space="preserve">.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w:t>
      </w:r>
      <w:ins w:id="14" w:author="KTL" w:date="2002-10-31T12:30:00Z">
        <w:r>
          <w:rPr>
            <w:color w:val="000000"/>
            <w:sz w:val="24"/>
            <w:lang w:val="en-US"/>
          </w:rPr>
          <w:t xml:space="preserve">a </w:t>
        </w:r>
      </w:ins>
      <w:r>
        <w:rPr>
          <w:color w:val="000000"/>
          <w:sz w:val="24"/>
          <w:lang w:val="en-US"/>
        </w:rPr>
        <w:t>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w:t>
      </w:r>
      <w:ins w:id="15" w:author="KTL" w:date="2002-10-31T12:30:00Z">
        <w:r>
          <w:rPr>
            <w:color w:val="000000"/>
            <w:sz w:val="24"/>
            <w:lang w:val="en-US"/>
          </w:rPr>
          <w:t xml:space="preserve">TCDD </w:t>
        </w:r>
      </w:ins>
      <w:r>
        <w:rPr>
          <w:color w:val="000000"/>
          <w:sz w:val="24"/>
          <w:lang w:val="en-US"/>
        </w:rPr>
        <w:t xml:space="preserve">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w:t>
      </w:r>
      <w:ins w:id="16" w:author="KTL" w:date="2002-10-31T12:30:00Z">
        <w:r>
          <w:rPr>
            <w:color w:val="000000"/>
            <w:sz w:val="24"/>
            <w:lang w:val="en-US"/>
          </w:rPr>
          <w:t xml:space="preserve">TCDD </w:t>
        </w:r>
      </w:ins>
      <w:r>
        <w:rPr>
          <w:color w:val="000000"/>
          <w:sz w:val="24"/>
          <w:lang w:val="en-US"/>
        </w:rPr>
        <w:t>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 xml:space="preserve">hw </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w:t>
      </w:r>
      <w:del w:id="17" w:author="KTL" w:date="2002-10-31T12:30:00Z">
        <w:r>
          <w:rPr>
            <w:color w:val="000000"/>
            <w:sz w:val="24"/>
          </w:rPr>
          <w:delText>functional</w:delText>
        </w:r>
      </w:del>
      <w:ins w:id="18" w:author="KTL" w:date="2002-10-31T12:30:00Z">
        <w:r>
          <w:rPr>
            <w:color w:val="000000"/>
            <w:sz w:val="24"/>
          </w:rPr>
          <w:t>a function</w:t>
        </w:r>
      </w:ins>
      <w:r>
        <w:rPr>
          <w:color w:val="000000"/>
          <w:sz w:val="24"/>
        </w:rPr>
        <w:t xml:space="preserve"> AHR conformation that increase</w:t>
      </w:r>
      <w:ins w:id="19" w:author="KTL" w:date="2002-10-31T12:30:00Z">
        <w:r>
          <w:rPr>
            <w:color w:val="000000"/>
            <w:sz w:val="24"/>
          </w:rPr>
          <w:t>s</w:t>
        </w:r>
      </w:ins>
      <w:r>
        <w:rPr>
          <w:color w:val="000000"/>
          <w:sz w:val="24"/>
        </w:rPr>
        <w:t xml:space="preserve"> promoter accessibility and facilitate</w:t>
      </w:r>
      <w:ins w:id="20" w:author="KTL" w:date="2002-10-31T12:30:00Z">
        <w:r>
          <w:rPr>
            <w:color w:val="000000"/>
            <w:sz w:val="24"/>
          </w:rPr>
          <w:t>s</w:t>
        </w:r>
      </w:ins>
      <w:r>
        <w:rPr>
          <w:color w:val="000000"/>
          <w:sz w:val="24"/>
        </w:rPr>
        <w:t xml:space="preserve"> promoter occupancy by different transcription factors. (Ko et al., 1997; Kronenberg et al., 2000). The promoter sequences and the transcription factor machinery are diverse </w:t>
      </w:r>
      <w:del w:id="21" w:author="KTL" w:date="2002-10-31T12:30:00Z">
        <w:r>
          <w:rPr>
            <w:color w:val="000000"/>
            <w:sz w:val="24"/>
          </w:rPr>
          <w:delText>between</w:delText>
        </w:r>
      </w:del>
      <w:ins w:id="22" w:author="KTL" w:date="2002-10-31T12:30:00Z">
        <w:r>
          <w:rPr>
            <w:color w:val="000000"/>
            <w:sz w:val="24"/>
          </w:rPr>
          <w:t>involving</w:t>
        </w:r>
      </w:ins>
      <w:r>
        <w:rPr>
          <w:color w:val="000000"/>
          <w:sz w:val="24"/>
        </w:rPr>
        <w:t xml:space="preserve"> 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ins w:id="50" w:author="KTL" w:date="2002-10-31T12:30:00Z"/>
        </w:rPr>
      </w:pPr>
      <w:r>
        <w:rPr>
          <w:color w:val="000000"/>
          <w:sz w:val="24"/>
          <w:lang w:val="en-US"/>
        </w:rPr>
        <w:t xml:space="preserve">In this study we measured TCDD effects 8 days postexposure. This was a compromise in aim to observe many different effects. Liver EROD peaks earlier and is already affected by liver toxicity at </w:t>
      </w:r>
      <w:ins w:id="23" w:author="KTL" w:date="2002-10-31T12:30:00Z">
        <w:r>
          <w:rPr>
            <w:color w:val="000000"/>
            <w:sz w:val="24"/>
            <w:lang w:val="en-US"/>
          </w:rPr>
          <w:t xml:space="preserve">higher dose-levels on day 8. However, Håkanson et al. (1994) have demonstrated that in Spraque-Dawley rats receiving TCDD up to 67 % of their LD50 the EROD induction was maximal from day 1 to day 28 after treatment and in C57Bl/6 and DBA/2 mice receiving TCDD up to 76 % of their LD50 the maximal EROD induction occurred 7 days postexposure. </w:t>
        </w:r>
      </w:ins>
      <w:ins w:id="24" w:author="KTL" w:date="2002-11-01T07:51:00Z">
        <w:r>
          <w:rPr>
            <w:color w:val="000000"/>
            <w:sz w:val="24"/>
            <w:lang w:val="en-US"/>
          </w:rPr>
          <w:t xml:space="preserve">Therefore, </w:t>
        </w:r>
      </w:ins>
      <w:ins w:id="25" w:author="KTL" w:date="2002-11-01T10:24:00Z">
        <w:r>
          <w:rPr>
            <w:color w:val="000000"/>
            <w:sz w:val="24"/>
            <w:lang w:val="en-US"/>
          </w:rPr>
          <w:t xml:space="preserve">in the present study </w:t>
        </w:r>
      </w:ins>
      <w:ins w:id="26" w:author="KTL" w:date="2002-11-01T07:51:00Z">
        <w:r>
          <w:rPr>
            <w:color w:val="000000"/>
            <w:sz w:val="24"/>
            <w:lang w:val="en-US"/>
          </w:rPr>
          <w:t xml:space="preserve">at the doses that were not liver toxic the induction was </w:t>
        </w:r>
      </w:ins>
      <w:ins w:id="27" w:author="KTL" w:date="2002-11-01T08:16:00Z">
        <w:r>
          <w:rPr>
            <w:color w:val="000000"/>
            <w:sz w:val="24"/>
            <w:lang w:val="en-US"/>
          </w:rPr>
          <w:t>expected</w:t>
        </w:r>
      </w:ins>
      <w:ins w:id="28" w:author="KTL" w:date="2002-11-01T07:54:00Z">
        <w:r>
          <w:rPr>
            <w:color w:val="000000"/>
            <w:sz w:val="24"/>
            <w:lang w:val="en-US"/>
          </w:rPr>
          <w:t xml:space="preserve"> to be maximal. </w:t>
        </w:r>
      </w:ins>
      <w:ins w:id="29" w:author="KTL" w:date="2002-11-01T08:19:00Z">
        <w:r>
          <w:rPr>
            <w:color w:val="000000"/>
            <w:sz w:val="24"/>
            <w:lang w:val="en-US"/>
          </w:rPr>
          <w:t xml:space="preserve">In </w:t>
        </w:r>
      </w:ins>
      <w:ins w:id="30" w:author="KTL" w:date="2002-11-01T10:39:00Z">
        <w:r>
          <w:rPr>
            <w:color w:val="000000"/>
            <w:sz w:val="24"/>
            <w:lang w:val="en-US"/>
          </w:rPr>
          <w:t>previous</w:t>
        </w:r>
      </w:ins>
      <w:ins w:id="31" w:author="KTL" w:date="2002-11-01T08:18:00Z">
        <w:r>
          <w:rPr>
            <w:color w:val="000000"/>
            <w:sz w:val="24"/>
            <w:lang w:val="en-US"/>
          </w:rPr>
          <w:t xml:space="preserve"> reports the potency difference in </w:t>
        </w:r>
      </w:ins>
      <w:ins w:id="32" w:author="KTL" w:date="2002-11-01T10:20:00Z">
        <w:r>
          <w:rPr>
            <w:color w:val="000000"/>
            <w:sz w:val="24"/>
            <w:lang w:val="en-US"/>
          </w:rPr>
          <w:t>cytochrome P450-associated enzyme</w:t>
        </w:r>
      </w:ins>
      <w:ins w:id="33" w:author="KTL" w:date="2002-11-01T08:18:00Z">
        <w:r>
          <w:rPr>
            <w:color w:val="000000"/>
            <w:sz w:val="24"/>
            <w:lang w:val="en-US"/>
          </w:rPr>
          <w:t xml:space="preserve"> induction between C57Bl/6J and DBA/2 mice was observed </w:t>
        </w:r>
      </w:ins>
      <w:ins w:id="34" w:author="KTL" w:date="2002-11-01T08:20:00Z">
        <w:r>
          <w:rPr>
            <w:color w:val="000000"/>
            <w:sz w:val="24"/>
            <w:lang w:val="en-US"/>
          </w:rPr>
          <w:t>1-</w:t>
        </w:r>
      </w:ins>
      <w:ins w:id="35" w:author="KTL" w:date="2002-11-01T10:21:00Z">
        <w:r>
          <w:rPr>
            <w:color w:val="000000"/>
            <w:sz w:val="24"/>
            <w:lang w:val="en-US"/>
          </w:rPr>
          <w:t>2</w:t>
        </w:r>
      </w:ins>
      <w:ins w:id="36" w:author="KTL" w:date="2002-11-01T08:20:00Z">
        <w:r>
          <w:rPr>
            <w:color w:val="000000"/>
            <w:sz w:val="24"/>
            <w:lang w:val="en-US"/>
          </w:rPr>
          <w:t xml:space="preserve"> days after TCDD exposure</w:t>
        </w:r>
      </w:ins>
      <w:ins w:id="37" w:author="KTL" w:date="2002-11-01T10:39:00Z">
        <w:r>
          <w:rPr>
            <w:color w:val="000000"/>
            <w:sz w:val="24"/>
            <w:lang w:val="en-US"/>
          </w:rPr>
          <w:t xml:space="preserve"> (Poland et al., 1994; Poland and Glover 1995)</w:t>
        </w:r>
      </w:ins>
      <w:ins w:id="38" w:author="KTL" w:date="2002-11-01T08:19:00Z">
        <w:r>
          <w:rPr>
            <w:color w:val="000000"/>
            <w:sz w:val="24"/>
            <w:lang w:val="en-US"/>
          </w:rPr>
          <w:t xml:space="preserve">. </w:t>
        </w:r>
      </w:ins>
      <w:ins w:id="39" w:author="KTL" w:date="2002-11-01T10:21:00Z">
        <w:r>
          <w:rPr>
            <w:color w:val="000000"/>
            <w:sz w:val="24"/>
            <w:lang w:val="en-US"/>
          </w:rPr>
          <w:t>In contrast, b</w:t>
        </w:r>
      </w:ins>
      <w:ins w:id="40" w:author="KTL" w:date="2002-11-01T08:25:00Z">
        <w:r>
          <w:rPr>
            <w:color w:val="000000"/>
            <w:sz w:val="24"/>
            <w:lang w:val="en-US"/>
          </w:rPr>
          <w:t xml:space="preserve">etween TCDD-resistant H/W and –sensitive L-E rats similar response to </w:t>
        </w:r>
      </w:ins>
      <w:ins w:id="41" w:author="KTL" w:date="2002-11-01T10:20:00Z">
        <w:r>
          <w:rPr>
            <w:color w:val="000000"/>
            <w:sz w:val="24"/>
            <w:lang w:val="en-US"/>
          </w:rPr>
          <w:t>CYP1A1</w:t>
        </w:r>
      </w:ins>
      <w:ins w:id="42" w:author="KTL" w:date="2002-11-01T08:26:00Z">
        <w:r>
          <w:rPr>
            <w:color w:val="000000"/>
            <w:sz w:val="24"/>
            <w:lang w:val="en-US"/>
          </w:rPr>
          <w:t xml:space="preserve"> induction was observed</w:t>
        </w:r>
      </w:ins>
      <w:ins w:id="43" w:author="KTL" w:date="2002-11-01T08:28:00Z">
        <w:del w:id="44" w:author="Jouni Tuomisto" w:date="2002-11-01T16:34:00Z">
          <w:r>
            <w:rPr>
              <w:color w:val="000000"/>
              <w:sz w:val="24"/>
              <w:lang w:val="en-US"/>
            </w:rPr>
            <w:delText xml:space="preserve"> on</w:delText>
          </w:r>
        </w:del>
      </w:ins>
      <w:ins w:id="45" w:author="KTL" w:date="2002-11-01T08:28:00Z">
        <w:r>
          <w:rPr>
            <w:color w:val="000000"/>
            <w:sz w:val="24"/>
            <w:lang w:val="en-US"/>
          </w:rPr>
          <w:t xml:space="preserve"> 3 days after TCDD exposure (Pohjanvirta et al., 1988).</w:t>
        </w:r>
      </w:ins>
      <w:ins w:id="46" w:author="KTL" w:date="2002-11-01T08:26:00Z">
        <w:r>
          <w:rPr>
            <w:color w:val="000000"/>
            <w:sz w:val="24"/>
            <w:lang w:val="en-US"/>
          </w:rPr>
          <w:t xml:space="preserve"> </w:t>
        </w:r>
      </w:ins>
      <w:ins w:id="47" w:author="KTL" w:date="2002-10-31T12:30:00Z">
        <w:r>
          <w:rPr>
            <w:color w:val="000000"/>
            <w:sz w:val="24"/>
            <w:lang w:val="en-US"/>
          </w:rPr>
          <w:t xml:space="preserve">It is therefore likely that the selected time point does not have a major influence on </w:t>
        </w:r>
      </w:ins>
      <w:ins w:id="48" w:author="KTL" w:date="2002-11-01T10:23:00Z">
        <w:r>
          <w:rPr>
            <w:color w:val="000000"/>
            <w:sz w:val="24"/>
            <w:lang w:val="en-US"/>
          </w:rPr>
          <w:t xml:space="preserve">conclusion derived from </w:t>
        </w:r>
      </w:ins>
      <w:ins w:id="49" w:author="KTL" w:date="2002-10-31T12:30:00Z">
        <w:r>
          <w:rPr>
            <w:color w:val="000000"/>
            <w:sz w:val="24"/>
            <w:lang w:val="en-US"/>
          </w:rPr>
          <w:t xml:space="preserve">the EROD activity model. </w:t>
        </w:r>
      </w:ins>
    </w:p>
    <w:p>
      <w:pPr>
        <w:pStyle w:val="Normal"/>
        <w:spacing w:lineRule="auto" w:line="480"/>
        <w:jc w:val="both"/>
        <w:rPr>
          <w:color w:val="000000"/>
          <w:sz w:val="24"/>
          <w:lang w:val="en-US"/>
          <w:ins w:id="52" w:author="KTL" w:date="2002-10-31T12:30:00Z"/>
        </w:rPr>
      </w:pPr>
      <w:ins w:id="51" w:author="KTL" w:date="2002-10-31T12:30:00Z">
        <w:r>
          <w:rPr>
            <w:color w:val="000000"/>
            <w:sz w:val="24"/>
            <w:lang w:val="en-US"/>
          </w:rPr>
        </w:r>
      </w:ins>
    </w:p>
    <w:p>
      <w:pPr>
        <w:pStyle w:val="Normal"/>
        <w:spacing w:lineRule="auto" w:line="480"/>
        <w:jc w:val="both"/>
        <w:rPr>
          <w:del w:id="77" w:author="KTL" w:date="2002-10-31T12:30:00Z"/>
        </w:rPr>
      </w:pPr>
      <w:del w:id="53" w:author="KTL" w:date="2002-10-31T12:30:00Z">
        <w:r>
          <w:rPr>
            <w:color w:val="000000"/>
            <w:sz w:val="24"/>
            <w:lang w:val="en-US"/>
          </w:rPr>
          <w:delText>day 8. On the other hand, bilirubin, ASAT, and</w:delText>
        </w:r>
      </w:del>
      <w:ins w:id="54" w:author="Jouni Tuomisto" w:date="2002-11-01T16:37:00Z">
        <w:r>
          <w:rPr>
            <w:color w:val="000000"/>
            <w:sz w:val="24"/>
            <w:lang w:val="en-US"/>
          </w:rPr>
          <w:t xml:space="preserve">Tooth defects clearly occur at late time points, and the effects are not visible much before day 8 postexposure. </w:t>
        </w:r>
      </w:ins>
      <w:ins w:id="55" w:author="KTL" w:date="2002-10-31T12:30:00Z">
        <w:r>
          <w:rPr>
            <w:color w:val="000000"/>
            <w:sz w:val="24"/>
            <w:lang w:val="en-US"/>
          </w:rPr>
          <w:t xml:space="preserve">In a recent study we </w:t>
        </w:r>
      </w:ins>
      <w:ins w:id="56" w:author="Jouni Tuomisto" w:date="2002-11-01T16:39:00Z">
        <w:r>
          <w:rPr>
            <w:color w:val="000000"/>
            <w:sz w:val="24"/>
            <w:lang w:val="en-US"/>
          </w:rPr>
          <w:t>examined H/W and L-E rats after 20-week exposure to TCDD and saw similar responses in the impaired formation of the incisor tooth</w:t>
        </w:r>
      </w:ins>
      <w:ins w:id="57" w:author="Jouni Tuomisto" w:date="2002-11-01T16:41:00Z">
        <w:r>
          <w:rPr>
            <w:color w:val="000000"/>
            <w:sz w:val="24"/>
            <w:lang w:val="en-US"/>
          </w:rPr>
          <w:t xml:space="preserve"> in both strains.</w:t>
        </w:r>
      </w:ins>
      <w:ins w:id="58" w:author="Jouni Tuomisto" w:date="2002-11-01T16:39:00Z">
        <w:r>
          <w:rPr>
            <w:color w:val="000000"/>
            <w:sz w:val="24"/>
            <w:lang w:val="en-US"/>
          </w:rPr>
          <w:t xml:space="preserve"> </w:t>
        </w:r>
      </w:ins>
      <w:ins w:id="59" w:author="KTL" w:date="2002-10-31T12:30:00Z">
        <w:del w:id="60" w:author="Jouni Tuomisto" w:date="2002-11-01T16:40:00Z">
          <w:r>
            <w:rPr>
              <w:color w:val="000000"/>
              <w:sz w:val="24"/>
              <w:lang w:val="en-US"/>
            </w:rPr>
            <w:delText>were able to show that both H/W and L-E rats showed similar responses in the impaired formation of the incisor tooth after 20-week exposure to TCDD</w:delText>
          </w:r>
        </w:del>
      </w:ins>
      <w:ins w:id="61" w:author="KTL" w:date="2002-10-31T12:30:00Z">
        <w:del w:id="62" w:author="Jouni Tuomisto" w:date="2002-11-01T16:43:00Z">
          <w:r>
            <w:rPr>
              <w:color w:val="000000"/>
              <w:sz w:val="24"/>
              <w:lang w:val="en-US"/>
            </w:rPr>
            <w:delText>. This implies that selection of a later time point for examination of teeth may also have categorized</w:delText>
          </w:r>
        </w:del>
      </w:ins>
      <w:del w:id="63" w:author="Jouni Tuomisto" w:date="2002-11-01T16:43:00Z">
        <w:r>
          <w:rPr>
            <w:color w:val="000000"/>
            <w:sz w:val="24"/>
            <w:lang w:val="en-US"/>
          </w:rPr>
          <w:delText xml:space="preserve"> incisor tooth defects </w:delText>
        </w:r>
      </w:del>
      <w:ins w:id="64" w:author="KTL" w:date="2002-10-31T12:30:00Z">
        <w:del w:id="65" w:author="Jouni Tuomisto" w:date="2002-11-01T16:43:00Z">
          <w:r>
            <w:rPr>
              <w:color w:val="000000"/>
              <w:sz w:val="24"/>
              <w:lang w:val="en-US"/>
            </w:rPr>
            <w:delText>into type I effects</w:delText>
          </w:r>
        </w:del>
      </w:ins>
      <w:ins w:id="66" w:author="KTL" w:date="2002-10-31T12:30:00Z">
        <w:r>
          <w:rPr>
            <w:color w:val="000000"/>
            <w:sz w:val="24"/>
            <w:lang w:val="en-US"/>
          </w:rPr>
          <w:t xml:space="preserve"> (Kiukkonen et al., 2002).</w:t>
        </w:r>
      </w:ins>
      <w:ins w:id="67" w:author="Jouni Tuomisto" w:date="2002-11-01T16:43:00Z">
        <w:r>
          <w:rPr>
            <w:color w:val="000000"/>
            <w:sz w:val="24"/>
            <w:lang w:val="en-US"/>
          </w:rPr>
          <w:t xml:space="preserve"> Thus, the main result is similar at both time points implying that these tooth defects are type I effects.</w:t>
        </w:r>
      </w:ins>
      <w:ins w:id="68" w:author="KTL" w:date="2002-10-31T12:30:00Z">
        <w:r>
          <w:rPr>
            <w:color w:val="000000"/>
            <w:sz w:val="24"/>
            <w:lang w:val="en-US"/>
          </w:rPr>
          <w:t xml:space="preserve"> </w:t>
        </w:r>
      </w:ins>
      <w:ins w:id="69" w:author="KTL" w:date="2002-10-31T12:30:00Z">
        <w:del w:id="70" w:author="Jouni Tuomisto" w:date="2002-11-01T16:44:00Z">
          <w:r>
            <w:rPr>
              <w:color w:val="000000"/>
              <w:sz w:val="24"/>
              <w:lang w:val="en-US"/>
            </w:rPr>
            <w:delText>On the other hand, e</w:delText>
          </w:r>
        </w:del>
      </w:ins>
      <w:ins w:id="71" w:author="Jouni Tuomisto" w:date="2002-11-01T16:44:00Z">
        <w:r>
          <w:rPr>
            <w:color w:val="000000"/>
            <w:sz w:val="24"/>
            <w:lang w:val="en-US"/>
          </w:rPr>
          <w:t>E</w:t>
        </w:r>
      </w:ins>
      <w:ins w:id="72" w:author="KTL" w:date="2002-10-31T12:30:00Z">
        <w:r>
          <w:rPr>
            <w:color w:val="000000"/>
            <w:sz w:val="24"/>
            <w:lang w:val="en-US"/>
          </w:rPr>
          <w:t xml:space="preserve">ffects on serum bilirubin and ASAT levels </w:t>
        </w:r>
      </w:ins>
      <w:r>
        <w:rPr>
          <w:color w:val="000000"/>
          <w:sz w:val="24"/>
          <w:lang w:val="en-US"/>
        </w:rPr>
        <w:t xml:space="preserve">are </w:t>
      </w:r>
      <w:ins w:id="73" w:author="KTL" w:date="2002-10-31T12:30:00Z">
        <w:r>
          <w:rPr>
            <w:color w:val="000000"/>
            <w:sz w:val="24"/>
            <w:lang w:val="en-US"/>
          </w:rPr>
          <w:t xml:space="preserve">clearly </w:t>
        </w:r>
      </w:ins>
      <w:r>
        <w:rPr>
          <w:color w:val="000000"/>
          <w:sz w:val="24"/>
          <w:lang w:val="en-US"/>
        </w:rPr>
        <w:t>more pronounced at late</w:t>
      </w:r>
      <w:del w:id="74" w:author="Jouni Tuomisto" w:date="2002-11-01T16:44:00Z">
        <w:r>
          <w:rPr>
            <w:color w:val="000000"/>
            <w:sz w:val="24"/>
            <w:lang w:val="en-US"/>
          </w:rPr>
          <w:delText>r</w:delText>
        </w:r>
      </w:del>
      <w:r>
        <w:rPr>
          <w:color w:val="000000"/>
          <w:sz w:val="24"/>
          <w:lang w:val="en-US"/>
        </w:rPr>
        <w:t xml:space="preserve"> time points</w:t>
      </w:r>
      <w:ins w:id="75" w:author="Jouni Tuomisto" w:date="2002-11-01T16:44:00Z">
        <w:r>
          <w:rPr>
            <w:color w:val="000000"/>
            <w:sz w:val="24"/>
            <w:lang w:val="en-US"/>
          </w:rPr>
          <w:t>, and 8 days postexposure was considered to be close to the optimum</w:t>
        </w:r>
      </w:ins>
      <w:r>
        <w:rPr>
          <w:color w:val="000000"/>
          <w:sz w:val="24"/>
          <w:lang w:val="en-US"/>
        </w:rPr>
        <w:t>.</w:t>
      </w:r>
      <w:del w:id="76" w:author="KTL" w:date="2002-10-31T12:30:00Z">
        <w:r>
          <w:rPr>
            <w:color w:val="000000"/>
            <w:sz w:val="24"/>
            <w:lang w:val="en-US"/>
          </w:rPr>
          <w:delText>Sensitivitydifferences could be more visible at an optimal time for each endpoint.</w:delText>
        </w:r>
      </w:del>
    </w:p>
    <w:p>
      <w:pPr>
        <w:pStyle w:val="Normal"/>
        <w:spacing w:lineRule="auto" w:line="480"/>
        <w:jc w:val="both"/>
        <w:rPr/>
      </w:pPr>
      <w:r>
        <w:rPr>
          <w:color w:val="000000"/>
          <w:sz w:val="24"/>
          <w:lang w:val="en-US"/>
        </w:rPr>
        <w:t xml:space="preserve"> </w:t>
      </w:r>
      <w:del w:id="78" w:author="KTL" w:date="2002-10-31T12:30:00Z">
        <w:r>
          <w:rPr>
            <w:color w:val="000000"/>
            <w:sz w:val="24"/>
            <w:lang w:val="en-US"/>
          </w:rPr>
          <w:delText>I</w:delText>
        </w:r>
      </w:del>
      <w:r>
        <w:rPr>
          <w:color w:val="000000"/>
          <w:sz w:val="24"/>
          <w:lang w:val="en-US"/>
        </w:rPr>
        <w:t xml:space="preserve">nterestingly, Viluksela et al. (2000) showed that in TCDD-resistant H/W and </w:t>
        <w:noBreakHyphen/>
        <w:t xml:space="preserve">sensitive L-E rats there is little difference in efficacy but about a 100-fold difference in potency for ASAT activity after </w:t>
      </w:r>
      <w:ins w:id="79" w:author="KTL" w:date="2002-10-31T12:30:00Z">
        <w:r>
          <w:rPr>
            <w:color w:val="000000"/>
            <w:sz w:val="24"/>
            <w:lang w:val="en-US"/>
          </w:rPr>
          <w:t>20-</w:t>
        </w:r>
      </w:ins>
      <w:del w:id="80" w:author="KTL" w:date="2002-10-31T12:30:00Z">
        <w:r>
          <w:rPr>
            <w:color w:val="000000"/>
            <w:sz w:val="24"/>
            <w:lang w:val="en-US"/>
          </w:rPr>
          <w:delText>20-</w:delText>
        </w:r>
      </w:del>
      <w:r>
        <w:rPr>
          <w:color w:val="000000"/>
          <w:sz w:val="24"/>
          <w:lang w:val="en-US"/>
        </w:rPr>
        <w:t xml:space="preserve">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ins w:id="82" w:author="KTL" w:date="2002-10-31T12:30:00Z"/>
        </w:rPr>
      </w:pPr>
      <w:ins w:id="81" w:author="KTL" w:date="2002-10-31T12:30:00Z">
        <w:r>
          <w:rPr>
            <w:b/>
            <w:color w:val="000000"/>
            <w:sz w:val="24"/>
            <w:lang w:val="en-US"/>
          </w:rPr>
        </w:r>
      </w:ins>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p>
    <w:p>
      <w:pPr>
        <w:pStyle w:val="TextBody"/>
        <w:spacing w:lineRule="auto" w:line="480"/>
        <w:jc w:val="both"/>
        <w:rPr>
          <w:b/>
          <w:b/>
          <w:color w:val="000000"/>
        </w:rPr>
      </w:pPr>
      <w:r>
        <w:rPr>
          <w:b/>
          <w:color w:val="000000"/>
        </w:rPr>
      </w:r>
      <w:r>
        <w:br w:type="page"/>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irnbaum, L.S., McDonald, M.M., Blair, P.C., Clark, A.M., and Harris, M.W. (1990). Differential toxicity of 2,3,7,8-tetrachlorodibentzo-p-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 xml:space="preserve">Chapman, D.E., and Schiller, C.M. (1985). Dose-related effects of 2,3,7,8-tetrachlorodibenzo-p-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rPr>
      </w:pPr>
      <w:r>
        <w:rPr>
          <w:color w:val="000000"/>
          <w:lang w:val="en-AU"/>
        </w:rPr>
      </w:r>
    </w:p>
    <w:p>
      <w:pPr>
        <w:pStyle w:val="Normal"/>
        <w:spacing w:lineRule="auto" w:line="480"/>
        <w:rPr>
          <w:ins w:id="90" w:author="KTL" w:date="2002-10-31T12:30:00Z"/>
        </w:rPr>
      </w:pPr>
      <w:ins w:id="83" w:author="KTL" w:date="2002-10-31T12:30:00Z">
        <w:r>
          <w:rPr>
            <w:sz w:val="24"/>
          </w:rPr>
          <w:t xml:space="preserve">Håkanson, H., Johansson, L., Manzoor, E., and Ahlborg, U.G. (1994). Effect of 2,3,7,8-tetrachlorodibenzo-p-dioxin on the hepatic 7-ethoxyresorufin </w:t>
        </w:r>
      </w:ins>
      <w:ins w:id="84" w:author="KTL" w:date="2002-10-31T12:30:00Z">
        <w:r>
          <w:rPr>
            <w:i/>
            <w:sz w:val="24"/>
          </w:rPr>
          <w:t>O</w:t>
        </w:r>
      </w:ins>
      <w:ins w:id="85" w:author="KTL" w:date="2002-10-31T12:30:00Z">
        <w:r>
          <w:rPr>
            <w:sz w:val="24"/>
          </w:rPr>
          <w:t xml:space="preserve">-deethylase activity in four rodent species. </w:t>
        </w:r>
      </w:ins>
      <w:ins w:id="86" w:author="KTL" w:date="2002-10-31T12:30:00Z">
        <w:r>
          <w:rPr>
            <w:i/>
            <w:sz w:val="24"/>
          </w:rPr>
          <w:t>Europ J Pharmacol</w:t>
        </w:r>
      </w:ins>
      <w:ins w:id="87" w:author="KTL" w:date="2002-10-31T12:30:00Z">
        <w:r>
          <w:rPr>
            <w:sz w:val="24"/>
          </w:rPr>
          <w:t xml:space="preserve"> </w:t>
        </w:r>
      </w:ins>
      <w:ins w:id="88" w:author="KTL" w:date="2002-10-31T12:30:00Z">
        <w:r>
          <w:rPr>
            <w:b/>
            <w:sz w:val="24"/>
          </w:rPr>
          <w:t>270</w:t>
        </w:r>
      </w:ins>
      <w:ins w:id="89" w:author="KTL" w:date="2002-10-31T12:30:00Z">
        <w:r>
          <w:rPr>
            <w:sz w:val="24"/>
          </w:rPr>
          <w:t>, 279-284.</w:t>
        </w:r>
      </w:ins>
    </w:p>
    <w:p>
      <w:pPr>
        <w:pStyle w:val="BodyText3"/>
        <w:rPr>
          <w:color w:val="000000"/>
          <w:sz w:val="24"/>
          <w:lang w:val="en-AU"/>
          <w:ins w:id="92" w:author="KTL" w:date="2002-10-31T12:30:00Z"/>
        </w:rPr>
      </w:pPr>
      <w:ins w:id="91" w:author="KTL" w:date="2002-10-31T12:30:00Z">
        <w:r>
          <w:rPr>
            <w:color w:val="000000"/>
            <w:sz w:val="24"/>
            <w:lang w:val="en-AU"/>
          </w:rPr>
        </w:r>
      </w:ins>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rPr>
      </w:pPr>
      <w:r>
        <w:rPr>
          <w:color w:val="000000"/>
        </w:rPr>
      </w:r>
    </w:p>
    <w:p>
      <w:pPr>
        <w:pStyle w:val="TextBodyIndent"/>
        <w:spacing w:lineRule="auto" w:line="480"/>
        <w:jc w:val="both"/>
        <w:rPr>
          <w:ins w:id="100" w:author="KTL" w:date="2002-10-31T12:30:00Z"/>
        </w:rPr>
      </w:pPr>
      <w:ins w:id="93" w:author="KTL" w:date="2002-10-31T12:30:00Z">
        <w:r>
          <w:rPr>
            <w:color w:val="000000"/>
          </w:rPr>
          <w:t>Kiukkonen A, Viluksela M, Sahlberg C, Alaluusua S, Tuomisto JT, Tuomisto J, Lukinmaa PL. (2002). Response of the incisor tooth to 2,3,7,8-tetrachlorodibenzo-</w:t>
        </w:r>
      </w:ins>
      <w:ins w:id="94" w:author="KTL" w:date="2002-10-31T12:30:00Z">
        <w:r>
          <w:rPr>
            <w:i/>
            <w:color w:val="000000"/>
          </w:rPr>
          <w:t>p</w:t>
        </w:r>
      </w:ins>
      <w:ins w:id="95" w:author="KTL" w:date="2002-10-31T12:30:00Z">
        <w:r>
          <w:rPr>
            <w:color w:val="000000"/>
          </w:rPr>
          <w:t xml:space="preserve">-dioxin in a dioxin-resistant and a dioxin-sensitive rat. </w:t>
        </w:r>
      </w:ins>
      <w:ins w:id="96" w:author="KTL" w:date="2002-10-31T12:30:00Z">
        <w:r>
          <w:rPr>
            <w:i/>
            <w:color w:val="000000"/>
          </w:rPr>
          <w:t>Toxicol Sci</w:t>
        </w:r>
      </w:ins>
      <w:ins w:id="97" w:author="KTL" w:date="2002-10-31T12:30:00Z">
        <w:r>
          <w:rPr>
            <w:color w:val="000000"/>
          </w:rPr>
          <w:t xml:space="preserve"> </w:t>
        </w:r>
      </w:ins>
      <w:ins w:id="98" w:author="KTL" w:date="2002-10-31T12:30:00Z">
        <w:r>
          <w:rPr>
            <w:b/>
            <w:color w:val="000000"/>
          </w:rPr>
          <w:t>69</w:t>
        </w:r>
      </w:ins>
      <w:ins w:id="99" w:author="KTL" w:date="2002-10-31T12:30:00Z">
        <w:r>
          <w:rPr>
            <w:color w:val="000000"/>
          </w:rPr>
          <w:t>, 482-489.</w:t>
        </w:r>
      </w:ins>
    </w:p>
    <w:p>
      <w:pPr>
        <w:pStyle w:val="TextBodyIndent"/>
        <w:spacing w:lineRule="auto" w:line="480"/>
        <w:jc w:val="both"/>
        <w:rPr>
          <w:color w:val="000000"/>
          <w:ins w:id="102" w:author="KTL" w:date="2002-10-31T12:30:00Z"/>
        </w:rPr>
      </w:pPr>
      <w:ins w:id="101" w:author="KTL" w:date="2002-10-31T12:30:00Z">
        <w:r>
          <w:rPr>
            <w:color w:val="000000"/>
          </w:rPr>
        </w:r>
      </w:ins>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rPr>
      </w:pPr>
      <w:r>
        <w:rPr>
          <w:color w:val="000000"/>
          <w:sz w:val="24"/>
        </w:rPr>
      </w:r>
    </w:p>
    <w:p>
      <w:pPr>
        <w:pStyle w:val="Normal"/>
        <w:spacing w:lineRule="auto" w:line="480"/>
        <w:jc w:val="both"/>
        <w:rPr>
          <w:ins w:id="108" w:author="KTL" w:date="2002-10-31T12:30:00Z"/>
        </w:rPr>
      </w:pPr>
      <w:ins w:id="103" w:author="KTL" w:date="2002-10-31T12:30:00Z">
        <w:r>
          <w:rPr>
            <w:sz w:val="24"/>
          </w:rPr>
          <w:t xml:space="preserve">Pohjanvirta, R., Juvonen, R., Kärenlampi, S., Raunio, H., and Tuomisto, J. (1988). Hepatic Ah-receptor levels and the effect of 2,3,7,8-tetrachlorodibenzo-p-dioxin (TCDD) on hepatic microsomal monooxygenase activities in a TCDD-susceptible and –resistant rat strain. </w:t>
        </w:r>
      </w:ins>
      <w:ins w:id="104" w:author="KTL" w:date="2002-10-31T12:30:00Z">
        <w:r>
          <w:rPr>
            <w:i/>
            <w:sz w:val="24"/>
          </w:rPr>
          <w:t>Toxicol  Appl Pharmacol</w:t>
        </w:r>
      </w:ins>
      <w:ins w:id="105" w:author="KTL" w:date="2002-10-31T12:30:00Z">
        <w:r>
          <w:rPr>
            <w:sz w:val="24"/>
          </w:rPr>
          <w:t xml:space="preserve"> </w:t>
        </w:r>
      </w:ins>
      <w:ins w:id="106" w:author="KTL" w:date="2002-10-31T12:30:00Z">
        <w:r>
          <w:rPr>
            <w:b/>
            <w:sz w:val="24"/>
          </w:rPr>
          <w:t>92</w:t>
        </w:r>
      </w:ins>
      <w:ins w:id="107" w:author="KTL" w:date="2002-10-31T12:30:00Z">
        <w:r>
          <w:rPr>
            <w:sz w:val="24"/>
          </w:rPr>
          <w:t>, 131-140.</w:t>
        </w:r>
      </w:ins>
    </w:p>
    <w:p>
      <w:pPr>
        <w:pStyle w:val="Normal"/>
        <w:spacing w:lineRule="auto" w:line="480"/>
        <w:jc w:val="both"/>
        <w:rPr>
          <w:color w:val="000000"/>
          <w:sz w:val="24"/>
          <w:ins w:id="110" w:author="KTL" w:date="2002-10-31T12:30:00Z"/>
        </w:rPr>
      </w:pPr>
      <w:ins w:id="109" w:author="KTL" w:date="2002-10-31T12:30:00Z">
        <w:r>
          <w:rPr>
            <w:color w:val="000000"/>
            <w:sz w:val="24"/>
          </w:rPr>
        </w:r>
      </w:ins>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Wong, J.M.Y., Li, W., Harper, P.A., Tuomisto, J., and Okey, A.B. (1998). Point mutation in intron sequence causes altered carboxyl-terminal structure in the aryl hydrocarbon receptor of the most 2,3,7,8-tetrachlorodibenzo-p-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Poland, A., and Glover, E. (1975). Genetic expression of aryl hydrocarbon hydroxylase by 2,3,7,8-tetrachlorodibenzo-p-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Glover, E., and Kende, A.S. (1976). Stereospecific, high affinity binding of 2,3,7,8-tetrachlorodibenzo-p-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 xml:space="preserve">The Committee on Enzymes of the Scandinavian Society of Ch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Tuomisto, J.T., Viluksela, M., Pohjanvirta, R., and Tuomisto J. (1999). The AH receptor and a novel gene determine acute toxic responc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r>
        <w:br w:type="page"/>
      </w:r>
    </w:p>
    <w:p>
      <w:pPr>
        <w:pStyle w:val="Heading1"/>
        <w:ind w:left="634" w:hanging="634"/>
        <w:jc w:val="left"/>
        <w:rPr>
          <w:color w:val="000000"/>
          <w:del w:id="112" w:author="KTL" w:date="2002-10-31T12:30:00Z"/>
        </w:rPr>
      </w:pPr>
      <w:del w:id="111" w:author="KTL" w:date="2002-10-31T12:30:00Z">
        <w:r>
          <w:rPr>
            <w:color w:val="000000"/>
          </w:rPr>
          <w:delText>LEGENDS TO FIGURES</w:delText>
        </w:r>
      </w:del>
    </w:p>
    <w:p>
      <w:pPr>
        <w:pStyle w:val="Normal"/>
        <w:rPr>
          <w:color w:val="000000"/>
          <w:del w:id="114" w:author="KTL" w:date="2002-10-31T12:30:00Z"/>
        </w:rPr>
      </w:pPr>
      <w:del w:id="113" w:author="KTL" w:date="2002-10-31T12:30:00Z">
        <w:r>
          <w:rPr>
            <w:color w:val="000000"/>
          </w:rPr>
        </w:r>
      </w:del>
    </w:p>
    <w:p>
      <w:pPr>
        <w:pStyle w:val="Normal"/>
        <w:numPr>
          <w:ilvl w:val="0"/>
          <w:numId w:val="0"/>
        </w:numPr>
        <w:spacing w:lineRule="auto" w:line="480"/>
        <w:outlineLvl w:val="0"/>
        <w:rPr>
          <w:del w:id="119" w:author="KTL" w:date="2002-10-31T12:30:00Z"/>
        </w:rPr>
      </w:pPr>
      <w:del w:id="115" w:author="KTL" w:date="2002-10-31T12:30:00Z">
        <w:r>
          <w:rPr>
            <w:b/>
            <w:color w:val="000000"/>
            <w:sz w:val="24"/>
          </w:rPr>
          <w:delText>Fig. 1.</w:delText>
        </w:r>
      </w:del>
      <w:del w:id="116" w:author="KTL" w:date="2002-10-31T12:30:00Z">
        <w:r>
          <w:rPr>
            <w:color w:val="000000"/>
            <w:sz w:val="24"/>
          </w:rPr>
          <w:delText xml:space="preserve"> Modeled dose-responses and group means (5-6 rats per treatment group) of relative body weight change, body-weight-related thymus weight, liver S9 ethoxyresorufin O-deethylase (EROD) activity, serum free fatty acid concentration (FFA), serum aspartate aminotransferase (ASAT) activity, and serum total bilirubin concentration in line A, B, and C rats 8 days postexposure. Statistically significant (</w:delText>
        </w:r>
      </w:del>
      <w:del w:id="117" w:author="KTL" w:date="2002-10-31T12:30:00Z">
        <w:r>
          <w:rPr>
            <w:i/>
            <w:color w:val="000000"/>
            <w:sz w:val="24"/>
          </w:rPr>
          <w:delText>P</w:delText>
        </w:r>
      </w:del>
      <w:del w:id="118" w:author="KTL" w:date="2002-10-31T12:30:00Z">
        <w:r>
          <w:rPr>
            <w:color w:val="000000"/>
            <w:sz w:val="24"/>
          </w:rPr>
          <w:delText xml:space="preserve"> &lt; 0.05) differences versus corresponding controls are depicted with solid symbols.</w:delText>
        </w:r>
      </w:del>
    </w:p>
    <w:p>
      <w:pPr>
        <w:pStyle w:val="Normal"/>
        <w:numPr>
          <w:ilvl w:val="0"/>
          <w:numId w:val="0"/>
        </w:numPr>
        <w:spacing w:lineRule="auto" w:line="480"/>
        <w:outlineLvl w:val="0"/>
        <w:rPr>
          <w:color w:val="000000"/>
          <w:sz w:val="24"/>
          <w:del w:id="121" w:author="KTL" w:date="2002-10-31T12:30:00Z"/>
        </w:rPr>
      </w:pPr>
      <w:del w:id="120" w:author="KTL" w:date="2002-10-31T12:30:00Z">
        <w:r>
          <w:rPr>
            <w:color w:val="000000"/>
            <w:sz w:val="24"/>
          </w:rPr>
        </w:r>
      </w:del>
    </w:p>
    <w:p>
      <w:pPr>
        <w:pStyle w:val="Heading1"/>
        <w:numPr>
          <w:ilvl w:val="0"/>
          <w:numId w:val="0"/>
        </w:numPr>
        <w:spacing w:lineRule="auto" w:line="480"/>
        <w:outlineLvl w:val="0"/>
        <w:rPr>
          <w:sz w:val="24"/>
        </w:rPr>
      </w:pPr>
      <w:del w:id="122" w:author="KTL" w:date="2002-10-31T12:30:00Z">
        <w:r>
          <w:rPr>
            <w:sz w:val="24"/>
          </w:rPr>
          <w:delText xml:space="preserve">Fig. 2. Modeled dose-responses and group means (5-6 rats per treatment group) of mean severity of incisor tooth defects in line A, B, and C rats 8 days postexposure. </w:delText>
        </w:r>
      </w:del>
    </w:p>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ins w:id="123" w:author="KTL" w:date="2002-10-31T12:30:00Z">
      <w:r>
        <w:rPr/>
        <w:t xml:space="preserve">                                                      </w:t>
      </w:r>
    </w:ins>
    <w:ins w:id="124" w:author="KTL" w:date="2002-10-31T12:30:00Z">
      <w:r>
        <w:rPr/>
        <w:tab/>
      </w:r>
    </w:ins>
    <w:ins w:id="125" w:author="KTL" w:date="2002-10-31T12:30:00Z">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ins>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48:00Z</dcterms:created>
  <dc:creator>ARTTU</dc:creator>
  <dc:description/>
  <dc:language>en-US</dc:language>
  <cp:lastModifiedBy>Jouni Tuomisto</cp:lastModifiedBy>
  <cp:lastPrinted>2002-10-25T15:13:00Z</cp:lastPrinted>
  <dcterms:modified xsi:type="dcterms:W3CDTF">2002-11-01T14:48:00Z</dcterms:modified>
  <cp:revision>2</cp:revision>
  <dc:subject/>
  <dc:title>DOSE-RESPONSE ANALYSIS ON SHORT TERM EFFECTS OF 2,3,7,8-TETRACHLORO DIBENZO-P-DIOXIN (TCDD) IN THREE DIFFERENTIALLY SUSCEPTIBLE RAT LINES: TWO TYPES OF ARYL HYDROCARBON RECEPTOR MEDIATED EFFECTS</dc:title>
</cp:coreProperties>
</file>